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>Vyhotovení geodetického podkladu  pro projekt prostorové polohy koleje na tratích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TÚ 0501 a TÚ 0502, v úseku Plzeň - Žate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ích TÚ 0501 a TÚ 0502 v úseku Plzeň - Žatec 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Červenka Ondřej, Ing.</dc:creator>
  <dc:description/>
  <dc:language>en-US</dc:language>
  <cp:lastModifiedBy>Červenka Ondřej, Ing.</cp:lastModifiedBy>
  <cp:lastPrinted>2014-11-14T11:39:00Z</cp:lastPrinted>
  <dcterms:modified xsi:type="dcterms:W3CDTF">2015-07-13T08:20:00Z</dcterms:modified>
  <cp:revision>2</cp:revision>
  <dc:subject/>
  <dc:title/>
</cp:coreProperties>
</file>